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  <w:t>SI ERES MI AMIGO…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a igualdad en el mundo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bemos buscar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somos iguales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n importar el lugar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l color no importa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a amistad, sí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eres mi amigo…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ré feliz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bramos el corazón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se llene de ilusión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l mundo será distinto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¡Qué bonita sensación!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amos nuestras manos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n señal de amistad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artamos nuestras cosas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obtendremos igualdad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l color no importa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a amistad, sí.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eres mi amigo…</w:t>
      </w:r>
    </w:p>
    <w:p>
      <w:pPr>
        <w:pStyle w:val="Normal"/>
        <w:spacing w:lineRule="exact" w:line="44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eré feliz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  <w:t>Jok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Jorge Román Velázquez – 1º ESO B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ES SEVERO OCHO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Arial" w:hAnsi="Arial" w:cs="Arial"/>
      <w:b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19:00Z</dcterms:created>
  <dc:creator>Anabel</dc:creator>
  <dc:description/>
  <dc:language>en-US</dc:language>
  <cp:lastModifiedBy>ARANTXA MARTINEZ GARCIA</cp:lastModifiedBy>
  <dcterms:modified xsi:type="dcterms:W3CDTF">2004-03-27T22:23:00Z</dcterms:modified>
  <cp:revision>3</cp:revision>
  <dc:subject/>
  <dc:title>TODOS SOMOS IGUALES</dc:title>
</cp:coreProperties>
</file>